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6. ÖNKORMÁNYZATI TULAJDONÚ ÉRTÉKESÍTÉSRE SZÁNT INGATLANOK LISTÁJA – AKTUALIZÁLÁS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legutóbbi 2017. január 24. napján megtartott Képviselő-testületi ülésén aktualizálta az értékesítésre szánt ingatlanok listáját és az ingatlanok árait, azonban az eltelt időszakban bekövetkezett változások átvezetését is el kellene végezni az alábbiak szerin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Törölni szükséges az értékesített Délegyháza 1800/52 hrsz-ú ingatlant, a napokban értékesítendő Délegyháza 1800/49 és 1800/91 hrsz-ú ingatlant, az Egyház részére felajánlott Délegyháza 858/23 hrsz-ú ingatlant, valamint új ingatlanként fel kellene tüntetni a napokban üressé vált Csontváry ingatlant, annak eladás árával (az ingtalan.com hirdetési portálon a hasonló méretű és elrendezésű ingatlanokat 16 mFt és 19 mFt körül hirdetnek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z elhangzottak alapján a tulajdonában és érdekeltségében lévő értékesítésre szánt ingatlanok listáját módosítani kívánja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Ingatlanok, melyeket a listából törölni szükséges: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4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1280"/>
        <w:gridCol w:w="13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Bányász sor melletti ingatlanok (közműves, csak gáz nincs):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3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Ingatlan, melyet a listán fel kell tüntetni: 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  <w:t>1181 Budapest XVIII. ker., Csontváry Kosztka Tivadar u. 29.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1159/19/A/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1+2 félszobás laká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Budapest XVIII. ker. Csontváry Kosztka Tivadar u. 29. 6. em. 17. ajt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7-07-10T07:01:00Z</dcterms:modified>
  <cp:revision>82</cp:revision>
  <dc:subject/>
  <dc:title>Előterjesztés a Képviselő-testület</dc:title>
</cp:coreProperties>
</file>